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CUADRO DE CARACTERÍSTICAS PERSONALES</w:t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32"/>
          <w:szCs w:val="20"/>
        </w:rPr>
      </w:pPr>
      <w:r>
        <w:rPr>
          <w:rFonts w:cs="Arial-BoldMT" w:ascii="Arial-BoldMT" w:hAnsi="Arial-BoldMT"/>
          <w:b/>
          <w:bCs/>
          <w:sz w:val="32"/>
          <w:szCs w:val="20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/>
          <w:b/>
          <w:bCs/>
          <w:sz w:val="32"/>
          <w:szCs w:val="20"/>
        </w:rPr>
      </w:pPr>
      <w:r>
        <w:rPr>
          <w:rFonts w:cs="Arial-BoldMT" w:ascii="Arial-BoldMT" w:hAnsi="Arial-BoldMT"/>
          <w:b/>
          <w:bCs/>
          <w:sz w:val="32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ABIERTO</w:t>
        <w:tab/>
        <w:tab/>
        <w:tab/>
        <w:tab/>
        <w:t xml:space="preserve">ACTIVO </w:t>
        <w:tab/>
        <w:tab/>
        <w:tab/>
        <w:t>ACTUAL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ADAPTABLE</w:t>
        <w:tab/>
        <w:tab/>
        <w:t>CONSTRUCTIVO</w:t>
        <w:tab/>
        <w:t>CONSCIENTE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AFABLE</w:t>
        <w:tab/>
        <w:tab/>
        <w:tab/>
        <w:tab/>
        <w:t>AGRESIVO</w:t>
        <w:tab/>
        <w:tab/>
        <w:t>AMABLE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AMBICIOSO </w:t>
        <w:tab/>
        <w:tab/>
        <w:tab/>
        <w:t>ASERTIVO</w:t>
        <w:tab/>
        <w:tab/>
        <w:t>CAPAZ</w:t>
      </w:r>
    </w:p>
    <w:p>
      <w:pPr>
        <w:pStyle w:val="Heading1"/>
        <w:rPr/>
      </w:pPr>
      <w:r>
        <w:rPr/>
        <w:t xml:space="preserve">ATENTO </w:t>
        <w:tab/>
        <w:tab/>
        <w:tab/>
        <w:tab/>
        <w:t xml:space="preserve">CLARO </w:t>
        <w:tab/>
        <w:tab/>
        <w:tab/>
        <w:t>CORDIAL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CARÁCTER</w:t>
        <w:tab/>
        <w:tab/>
        <w:tab/>
        <w:t xml:space="preserve">CAUTO </w:t>
        <w:tab/>
        <w:tab/>
        <w:t>COMUNICADOR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OHERENTE </w:t>
        <w:tab/>
        <w:tab/>
        <w:t xml:space="preserve">COLABORADOR </w:t>
        <w:tab/>
        <w:tab/>
        <w:t>CONCRET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ONCILIADOR </w:t>
        <w:tab/>
        <w:t xml:space="preserve">CONSTANTE </w:t>
        <w:tab/>
        <w:tab/>
        <w:tab/>
        <w:t>CULT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OOPERATIVO </w:t>
        <w:tab/>
        <w:t xml:space="preserve">CONVINCENTE </w:t>
        <w:tab/>
        <w:tab/>
        <w:t>CORTÉS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OORDINADOR </w:t>
        <w:tab/>
        <w:tab/>
        <w:t xml:space="preserve">CRÍTICO </w:t>
        <w:tab/>
        <w:tab/>
        <w:t>DIPLOMÁTIC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REATIVO </w:t>
        <w:tab/>
        <w:tab/>
        <w:tab/>
        <w:t>CUIDADOSO</w:t>
        <w:tab/>
        <w:t>ECONÓMIC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CUMPLIDOR </w:t>
        <w:tab/>
        <w:tab/>
        <w:tab/>
        <w:t xml:space="preserve">EFICIENTE </w:t>
        <w:tab/>
        <w:t>ESPECIALIZAD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DESENVUELTO </w:t>
        <w:tab/>
        <w:tab/>
        <w:t xml:space="preserve">DECIDIDO </w:t>
        <w:tab/>
        <w:t>DISCRET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DIALOGANTE </w:t>
        <w:tab/>
        <w:tab/>
        <w:t xml:space="preserve">DURO </w:t>
        <w:tab/>
        <w:tab/>
        <w:t>DECIDID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DESENVUELTO </w:t>
        <w:tab/>
        <w:tab/>
        <w:t xml:space="preserve">EFICAZ </w:t>
        <w:tab/>
        <w:tab/>
        <w:t>ENTREGAD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ESTABLE </w:t>
        <w:tab/>
        <w:tab/>
        <w:tab/>
        <w:t xml:space="preserve">ENÉRGICO </w:t>
        <w:tab/>
        <w:t>HONEST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JUSTO </w:t>
        <w:tab/>
        <w:tab/>
        <w:tab/>
        <w:tab/>
        <w:t xml:space="preserve">FLEXIBLE </w:t>
        <w:tab/>
        <w:t>NEGOCIADOR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DON DE MANDO </w:t>
        <w:tab/>
        <w:t xml:space="preserve">INDEPENDIENTE </w:t>
        <w:tab/>
        <w:t>PERCEPTIV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MINUCIOSO </w:t>
        <w:tab/>
        <w:tab/>
        <w:t xml:space="preserve">MAÑOSO </w:t>
        <w:tab/>
        <w:tab/>
        <w:t>PRODUCTIVO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 xml:space="preserve">OBJETIVO </w:t>
        <w:tab/>
        <w:tab/>
        <w:t xml:space="preserve">BUENA </w:t>
        <w:tab/>
        <w:tab/>
        <w:tab/>
        <w:t>MEMORIA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RAZONABLE</w:t>
        <w:tab/>
        <w:tab/>
        <w:t xml:space="preserve">ORDENADO </w:t>
        <w:tab/>
        <w:tab/>
        <w:t>MOTIVADOR</w:t>
      </w:r>
    </w:p>
    <w:p>
      <w:pPr>
        <w:pStyle w:val="Normal"/>
        <w:autoSpaceDE w:val="false"/>
        <w:jc w:val="both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  <w:t>REFLEXIVO</w:t>
        <w:tab/>
        <w:tab/>
        <w:t xml:space="preserve">PERSISTENTE </w:t>
        <w:tab/>
        <w:t>OPTIMISTA RESPONSABLE</w:t>
      </w:r>
    </w:p>
    <w:p>
      <w:pPr>
        <w:pStyle w:val="Normal"/>
        <w:rPr>
          <w:rFonts w:ascii="ArialMT" w:hAnsi="ArialMT" w:cs="ArialMT"/>
          <w:sz w:val="32"/>
          <w:szCs w:val="20"/>
        </w:rPr>
      </w:pPr>
      <w:r>
        <w:rPr>
          <w:rFonts w:cs="ArialMT" w:ascii="ArialMT" w:hAnsi="ArialMT"/>
          <w:sz w:val="32"/>
          <w:szCs w:val="2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 las características personales anteriores elegir 5 y poner ejemplos de la vida cotidiana en la que vea que eres así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558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ARACTERISTIC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JEMPLO DE LA VIDA COTIDIANA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MT" w:hAnsi="ArialMT" w:cs="ArialMT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-BoldMT" w:hAnsi="Arial-BoldMT" w:cs="Arial-BoldMT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34:00Z</dcterms:created>
  <dc:creator>PC1</dc:creator>
  <dc:description/>
  <dc:language>en-US</dc:language>
  <cp:lastModifiedBy>PC1</cp:lastModifiedBy>
  <dcterms:modified xsi:type="dcterms:W3CDTF">2008-12-02T10:37:00Z</dcterms:modified>
  <cp:revision>5</cp:revision>
  <dc:subject/>
  <dc:title>CUADRO DE CARACTERÍSTICAS PERSONALES</dc:title>
</cp:coreProperties>
</file>